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Radostná pod Kozákov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Lestkov 77, 512 63 Rovensko pod Troskami                                      IČO: 00276031</w:t>
      </w:r>
      <w:r>
        <w:rPr>
          <w:b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 N V E N T A R I Z A Č N Í    Z P R Á V A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V souladu s § 6 odst. 3, §8, §29, §30 zákona 563/1991 Sb. o účetnictví, v platném znění, s vyhláškou č. 410/2009 Sb., Českými účetními standardy č. 701 – 710 a vyhláškou č. 270/2010 Sb., o inventarizaci majetku a závazků a Směrnicí pro provedení inventarizace byla provedena inventarizace majetku a závazků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Inventarizace byla provedena ke dni 31. 12. 2019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28"/>
          <w:szCs w:val="28"/>
          <w:u w:val="single"/>
        </w:rPr>
        <w:t>Inventarizace byla provedena komisí ve složení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ředseda:  Jan K</w:t>
      </w:r>
      <w:r>
        <w:rPr>
          <w:rFonts w:cs="Verdana" w:ascii="Verdana" w:hAnsi="Verdana"/>
          <w:sz w:val="28"/>
          <w:szCs w:val="28"/>
        </w:rPr>
        <w:t>ö</w:t>
      </w:r>
      <w:r>
        <w:rPr>
          <w:sz w:val="28"/>
          <w:szCs w:val="28"/>
        </w:rPr>
        <w:t>nig, DiS.</w:t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Člen:  Ing. Zdeněk Brožek, Ing. Marie Jančíková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994"/>
        <w:gridCol w:w="274"/>
        <w:gridCol w:w="221"/>
        <w:gridCol w:w="415"/>
        <w:gridCol w:w="4260"/>
        <w:gridCol w:w="1900"/>
      </w:tblGrid>
      <w:tr>
        <w:trPr>
          <w:trHeight w:val="375" w:hRule="atLeast"/>
        </w:trPr>
        <w:tc>
          <w:tcPr>
            <w:tcW w:w="74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 xml:space="preserve">Výsledek inventarizace: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Účet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1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DNM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5 33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7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18 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35 33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ozemky         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698 785,5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Stavby, budovy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50 917 474,91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1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10 668 856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Sam. movité věci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5 704 759,20 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2            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2 528 181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DHM             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355 368,01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8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1 355 368,01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4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Nedokončený dlouhodobý hmotný majetek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1 477 017,59</w:t>
            </w:r>
          </w:p>
        </w:tc>
      </w:tr>
      <w:tr>
        <w:trPr>
          <w:trHeight w:val="390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069  </w:t>
            </w:r>
          </w:p>
        </w:tc>
        <w:tc>
          <w:tcPr>
            <w:tcW w:w="27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statní dlouhodobý finanční majetek</w:t>
            </w:r>
          </w:p>
        </w:tc>
        <w:tc>
          <w:tcPr>
            <w:tcW w:w="1900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190 16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Účet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3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Zboží na skladě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 344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9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pr.pol. k jiným pohl. z hlavní činnosti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 15 218,5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5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Majetkové cenné papíry k obchodování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333 793,57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dběratelé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4 78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rovozní zálohy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85 551,03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iné pohledávky z hlavní činnosti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76 871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2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odavatelé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4 726,12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Zaměstnanci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76 748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Zdravotní pojištění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6 831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4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iné přímé daně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4 746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7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Krátkodobé přijaté zálohy na transfery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237 970,32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7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statní krátkodobé pohledávky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8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Náklady příštích období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3 38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8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ohadné účty aktivní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 479 085,32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mění účetní jednotky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1 688  626,2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Transfery na pořízení DDM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0 478 578,96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6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ceňovací rozdíly při změně metody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5 435 881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Jiné oceňovací rozdíly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90 167,09</w:t>
            </w:r>
          </w:p>
        </w:tc>
      </w:tr>
      <w:tr>
        <w:trPr>
          <w:trHeight w:val="506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pravy chyb minulých období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300 000,00 </w:t>
            </w:r>
          </w:p>
        </w:tc>
      </w:tr>
      <w:tr>
        <w:trPr>
          <w:trHeight w:val="390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Konečný stav na účtec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k 31. 12. 20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: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157008633/0300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 054 723,38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1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4-1227581/07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 603 658,86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2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006-1227581/0710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12,69</w:t>
            </w:r>
          </w:p>
        </w:tc>
      </w:tr>
      <w:tr>
        <w:trPr>
          <w:trHeight w:val="375" w:hRule="atLeast"/>
        </w:trPr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31 celkem                          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7 658 594,93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61          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Pokladn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 138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Stálá aktiva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cs-CZ"/>
              </w:rPr>
              <w:t>=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76 559 611,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Stálá pasiva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=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76 559 611,6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6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Podrozvahové účty:  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Vyjádření hmotně odpovědného pracovníka ke vzniku invent. rozdílů: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Při inventarizaci nebyly zjišteny  rozdíly mezi účetním a skutečným stavem </w:t>
      </w:r>
    </w:p>
    <w:p>
      <w:pPr>
        <w:pStyle w:val="Normal"/>
        <w:widowControl w:val="false"/>
        <w:spacing w:lineRule="auto" w:line="288" w:before="0" w:after="0"/>
        <w:ind w:left="360" w:hanging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arizační zpráva bude předána starostovi obce, který ji předloží ZO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 zahájení inventarizace: 2. 1. 2020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 ukončení inventarizace: 29. 1. 2020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,  ke kterému byla inventarizace  provedena: 31. 12. 2019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Prohlášení hlavní inventarizační komise: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arizace byla provedena v souladu s ustanoveními zákona č. 563/1991 Sb., o účetnictví a směrnicí pro provedení inventarizace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Jsme si vědomi možných následků za nesprávné provedení inventarizace.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Dne:  29.1.2020                                        …………………………………….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Předseda HIK:  Jan Konig, DiS.                                                   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……………………………………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Člen HIK : Ing. Zdeněk Brožek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……………………………………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Člen HIK: Ing. Marie Jančíková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Nedílnou součástí této inventarizační  zprávy jsou přílohy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Směrnice č.1/2013 pro provedení inventarizace. 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Plán inventur včetně podpisových vzorů inventarizačních komisí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Protokol o proškolení členů inventarizační komise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urní soupisy, kopie výpisů BÚ, evidence pohled. a  závazků , kopie  fa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Rozvaha k 31. 12. 2019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95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1:00:00Z</dcterms:created>
  <dc:creator>OÚ Ostrovec</dc:creator>
  <dc:description/>
  <cp:keywords/>
  <dc:language>en-US</dc:language>
  <cp:lastModifiedBy>Účetní</cp:lastModifiedBy>
  <cp:lastPrinted>2018-05-03T10:17:00Z</cp:lastPrinted>
  <dcterms:modified xsi:type="dcterms:W3CDTF">2020-02-22T11:00:00Z</dcterms:modified>
  <cp:revision>2</cp:revision>
  <dc:subject/>
  <dc:title>O B E C   O S T R O V E C</dc:title>
</cp:coreProperties>
</file>