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 B E C   Radostná pod Kozákove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-------------------------------------------------------------------------------------------</w:t>
      </w:r>
    </w:p>
    <w:p>
      <w:pPr>
        <w:pStyle w:val="Normal"/>
        <w:jc w:val="center"/>
        <w:rPr/>
      </w:pPr>
      <w:r>
        <w:rPr>
          <w:sz w:val="28"/>
          <w:szCs w:val="28"/>
        </w:rPr>
        <w:t>Lestkov 77, 512 63 Rovensko pod Troskami                                      IČO: 00276031</w:t>
      </w:r>
      <w:r>
        <w:rPr>
          <w:b/>
          <w:sz w:val="40"/>
          <w:szCs w:val="40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I N V E N T A R I Z A Č N Í    Z P R Á V A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V souladu s § 6 odst. 3, §8, §29, §30 zákona 563/1991 Sb. o účetnictví, v platném znění, s vyhláškou č. 410/2009 Sb., Českými účetními standardy č. 701 – 710 a vyhláškou č. 270/2010 Sb., o inventarizaci majetku a závazků a Směrnicí pro provedení inventarizace byla provedena inventarizace majetku a závazků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Inventarizace byla provedena ke dni 31. 12. 2018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28"/>
          <w:szCs w:val="28"/>
          <w:u w:val="single"/>
        </w:rPr>
        <w:t>Inventarizace byla provedena komisí ve složení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Předseda:  Jan K</w:t>
      </w:r>
      <w:r>
        <w:rPr>
          <w:rFonts w:cs="Verdana" w:ascii="Verdana" w:hAnsi="Verdana"/>
          <w:sz w:val="28"/>
          <w:szCs w:val="28"/>
        </w:rPr>
        <w:t>ö</w:t>
      </w:r>
      <w:r>
        <w:rPr>
          <w:sz w:val="28"/>
          <w:szCs w:val="28"/>
        </w:rPr>
        <w:t>nig, DiS.</w:t>
      </w:r>
    </w:p>
    <w:p>
      <w:pPr>
        <w:pStyle w:val="Normal"/>
        <w:spacing w:lineRule="auto" w:line="240"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Člen:  Ing. Zdeněk Brožek, Ing. Marie Jančíková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6"/>
        <w:gridCol w:w="994"/>
        <w:gridCol w:w="274"/>
        <w:gridCol w:w="221"/>
        <w:gridCol w:w="415"/>
        <w:gridCol w:w="4260"/>
        <w:gridCol w:w="1900"/>
      </w:tblGrid>
      <w:tr>
        <w:trPr>
          <w:trHeight w:val="375" w:hRule="atLeast"/>
        </w:trPr>
        <w:tc>
          <w:tcPr>
            <w:tcW w:w="740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cs-CZ"/>
              </w:rPr>
              <w:t xml:space="preserve">Výsledek inventarizace: 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Účet</w:t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018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DDNM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35 332,0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078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Oprávky k 018                                                    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 35 332,0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031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Pozemky                                                            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1 698 785,59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021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Stavby, budovy                                                 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46 380 035,88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081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Oprávky k 021                                            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 9 727 686,0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022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Sam. movité věci                                                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5 704 759,20 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082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Oprávky k 022                                                               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2 086 379,0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028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DDHM                                                                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1 292 346,21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088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Oprávky k 028                                                   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 1 292 346,21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042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Nedokončený dlouhodobý hmotný majetek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1 524 640,00</w:t>
            </w:r>
          </w:p>
        </w:tc>
      </w:tr>
      <w:tr>
        <w:trPr>
          <w:trHeight w:val="390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94" w:type="dxa"/>
            <w:tcBorders>
              <w:bottom w:val="dashed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74" w:type="dxa"/>
            <w:tcBorders>
              <w:bottom w:val="dashed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6" w:type="dxa"/>
            <w:gridSpan w:val="3"/>
            <w:tcBorders>
              <w:bottom w:val="dashed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900" w:type="dxa"/>
            <w:tcBorders>
              <w:bottom w:val="dashed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Účet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132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Zboží na skladě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14 422,0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192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Opr.pol. k jiným pohl. z hlavní činnosti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  27 010,6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251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Majetkové cenné papíry k obchodování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1 317 400,89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311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Odběratelé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14 940,4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314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Provozní zálohy                           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87 072,18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315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Jiné pohledávky z hlavní činnosti         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58 540,0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321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Dodavatelé                                      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188 311,59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331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Zaměstnanci                                   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55 181,0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337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Zdravotní pojištění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6 502,0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342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Jiné přímé daně                                          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25 645,0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374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Krátkodobé přijaté zálohy na transfery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439 000,0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377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- 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Ostatní krátkodobé pohledávky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265 600,0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381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Náklady příštích období                                    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12 803,0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384        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- 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Výnosy příštích období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120,0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388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Dohadné účty aktivní                          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578 903,0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401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Jmění účetní jednotky                            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21 688  626,29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403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Transfery na pořízení DDM         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21 868 359,93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         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406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Oceňovací rozdíly při změně metody    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 5 435 881,0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407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-  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Jiné oceňovací rozdíly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290 167,09</w:t>
            </w:r>
          </w:p>
        </w:tc>
      </w:tr>
      <w:tr>
        <w:trPr>
          <w:trHeight w:val="506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408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-  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Opravy chyb minulých období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300 000,00 </w:t>
            </w:r>
          </w:p>
        </w:tc>
      </w:tr>
      <w:tr>
        <w:trPr>
          <w:trHeight w:val="390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94" w:type="dxa"/>
            <w:tcBorders>
              <w:bottom w:val="dashed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74" w:type="dxa"/>
            <w:tcBorders>
              <w:bottom w:val="dashed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6" w:type="dxa"/>
            <w:gridSpan w:val="3"/>
            <w:tcBorders>
              <w:bottom w:val="dashed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900" w:type="dxa"/>
            <w:tcBorders>
              <w:bottom w:val="dashed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740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  <w:t>Konečný stav na účtech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  <w:t>k 31. 12. 2018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: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48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231 0100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157008633/0300                                   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6 248 906,41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48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231 0110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94-1227581/071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3 474 189,26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48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231 0120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2006-1227581/0710                                   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370,29</w:t>
            </w:r>
          </w:p>
        </w:tc>
      </w:tr>
      <w:tr>
        <w:trPr>
          <w:trHeight w:val="375" w:hRule="atLeast"/>
        </w:trPr>
        <w:tc>
          <w:tcPr>
            <w:tcW w:w="1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           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16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231 celkem                                                                             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9 723 465,96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261          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Pokladna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8 005,0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         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272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  <w:t xml:space="preserve">Stálá aktiva 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cs-CZ"/>
              </w:rPr>
              <w:t>=</w:t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  <w:t>55 548 297,5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272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  <w:t xml:space="preserve">Stálá pasiva 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=</w:t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  <w:t>55 548 297,5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6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                     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1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740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  <w:t>Podrozvahové účty:  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t>Vyjádření hmotně odpovědného pracovníka ke vzniku invent. rozdílů:</w:t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Při inventarizaci nebyly zjišteny  rozdíly mezi účetním a skutečným stavem </w:t>
      </w:r>
    </w:p>
    <w:p>
      <w:pPr>
        <w:pStyle w:val="Normal"/>
        <w:widowControl w:val="false"/>
        <w:spacing w:lineRule="auto" w:line="288" w:before="0" w:after="0"/>
        <w:ind w:left="360" w:hanging="0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Inventarizační zpráva bude předána starostovi obce, který ji předloží ZO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t>Den zahájení inventarizace: 2. 1. 2019</w:t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t>Den ukončení inventarizace: 29. 1. 2019</w:t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t>Den,  ke kterému byla inventarizace  provedena: 31. 12. 2018</w:t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</w:r>
    </w:p>
    <w:p>
      <w:pPr>
        <w:pStyle w:val="Normal"/>
        <w:widowControl w:val="false"/>
        <w:spacing w:lineRule="auto" w:line="288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t>Prohlášení hlavní inventarizační komise:</w:t>
      </w:r>
    </w:p>
    <w:p>
      <w:pPr>
        <w:pStyle w:val="Normal"/>
        <w:widowControl w:val="false"/>
        <w:numPr>
          <w:ilvl w:val="0"/>
          <w:numId w:val="1"/>
        </w:numPr>
        <w:spacing w:lineRule="auto" w:line="288" w:before="0" w:after="0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Inventarizace byla provedena v souladu s ustanoveními zákona č. 563/1991 Sb., o účetnictví a směrnicí pro provedení inventarizace.</w:t>
      </w:r>
    </w:p>
    <w:p>
      <w:pPr>
        <w:pStyle w:val="Normal"/>
        <w:widowControl w:val="false"/>
        <w:numPr>
          <w:ilvl w:val="0"/>
          <w:numId w:val="1"/>
        </w:numPr>
        <w:spacing w:lineRule="auto" w:line="288" w:before="0" w:after="0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Jsme si vědomi možných následků za nesprávné provedení inventarizace.</w:t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</w:r>
    </w:p>
    <w:p>
      <w:pPr>
        <w:pStyle w:val="Normal"/>
        <w:widowControl w:val="false"/>
        <w:spacing w:lineRule="auto" w:line="288" w:before="0" w:after="0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Dne:  29.1.2019                                         …………………………………….</w:t>
      </w:r>
    </w:p>
    <w:p>
      <w:pPr>
        <w:pStyle w:val="Normal"/>
        <w:widowControl w:val="false"/>
        <w:spacing w:lineRule="auto" w:line="288" w:before="0" w:after="0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Předseda HIK:  Jan Konig, DiS.                                                   </w:t>
      </w:r>
    </w:p>
    <w:p>
      <w:pPr>
        <w:pStyle w:val="Normal"/>
        <w:widowControl w:val="false"/>
        <w:spacing w:lineRule="auto" w:line="288" w:before="0" w:after="0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                                                         </w:t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                                                                     ……………………………………</w:t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Člen HIK : Ing. Zdeněk Brožek</w:t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</w:r>
    </w:p>
    <w:p>
      <w:pPr>
        <w:pStyle w:val="Normal"/>
        <w:widowControl w:val="false"/>
        <w:spacing w:lineRule="auto" w:line="288" w:before="0" w:after="0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                                                                     ……………………………………</w:t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Člen HIK: Ing. Marie Jančíková</w:t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</w:r>
    </w:p>
    <w:p>
      <w:pPr>
        <w:pStyle w:val="Normal"/>
        <w:widowControl w:val="false"/>
        <w:spacing w:lineRule="auto" w:line="288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t>Nedílnou součástí této inventarizační  zprávy jsou přílohy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:</w:t>
      </w:r>
    </w:p>
    <w:p>
      <w:pPr>
        <w:pStyle w:val="Normal"/>
        <w:widowControl w:val="false"/>
        <w:numPr>
          <w:ilvl w:val="0"/>
          <w:numId w:val="2"/>
        </w:numPr>
        <w:spacing w:lineRule="auto" w:line="288" w:before="0" w:after="0"/>
        <w:ind w:left="284" w:hanging="284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Směrnice č.1/2013 pro provedení inventarizace. </w:t>
      </w:r>
    </w:p>
    <w:p>
      <w:pPr>
        <w:pStyle w:val="Normal"/>
        <w:widowControl w:val="false"/>
        <w:numPr>
          <w:ilvl w:val="0"/>
          <w:numId w:val="2"/>
        </w:numPr>
        <w:spacing w:lineRule="auto" w:line="288" w:before="0" w:after="0"/>
        <w:ind w:left="284" w:hanging="284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Plán inventur včetně podpisových vzorů inventarizačních komisí.</w:t>
      </w:r>
    </w:p>
    <w:p>
      <w:pPr>
        <w:pStyle w:val="Normal"/>
        <w:widowControl w:val="false"/>
        <w:numPr>
          <w:ilvl w:val="0"/>
          <w:numId w:val="2"/>
        </w:numPr>
        <w:spacing w:lineRule="auto" w:line="288" w:before="0" w:after="0"/>
        <w:ind w:left="284" w:hanging="284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Protokol o proškolení členů inventarizační komise.</w:t>
      </w:r>
    </w:p>
    <w:p>
      <w:pPr>
        <w:pStyle w:val="Normal"/>
        <w:widowControl w:val="false"/>
        <w:numPr>
          <w:ilvl w:val="0"/>
          <w:numId w:val="2"/>
        </w:numPr>
        <w:spacing w:lineRule="auto" w:line="288" w:before="0" w:after="0"/>
        <w:ind w:left="284" w:hanging="284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Inventurní soupisy, kopie výpisů BÚ, evidence pohled. a  závazků , kopie  fa.</w:t>
      </w:r>
    </w:p>
    <w:p>
      <w:pPr>
        <w:pStyle w:val="Normal"/>
        <w:widowControl w:val="false"/>
        <w:numPr>
          <w:ilvl w:val="0"/>
          <w:numId w:val="2"/>
        </w:numPr>
        <w:spacing w:lineRule="auto" w:line="288" w:before="0" w:after="0"/>
        <w:ind w:left="284" w:hanging="284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Rozvaha k 31. 12. 2018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95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1:33:00Z</dcterms:created>
  <dc:creator>OÚ Ostrovec</dc:creator>
  <dc:description/>
  <cp:keywords/>
  <dc:language>en-US</dc:language>
  <cp:lastModifiedBy>Účetní</cp:lastModifiedBy>
  <cp:lastPrinted>2018-05-03T10:17:00Z</cp:lastPrinted>
  <dcterms:modified xsi:type="dcterms:W3CDTF">2019-02-07T11:34:00Z</dcterms:modified>
  <cp:revision>3</cp:revision>
  <dc:subject/>
  <dc:title>O B E C   O S T R O V E C</dc:title>
</cp:coreProperties>
</file>